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55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91"/>
        <w:gridCol w:w="4464"/>
        <w:gridCol w:w="4146"/>
        <w:gridCol w:w="30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У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место и время проведения, организаторы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 мероприят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ое количество участ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 У СОШ №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неклассное мероприятие « Здоровые дети-здоровая Россия», 22.12.14,Бикулова Г.Т,Федотова Э.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портивный праздник «Семейные старты»26.12.14, Бикулова Г.Т,Федотова Э.С, учителя начальных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ы и спортивные игры между 5-11кла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евнования между командами родителей и детей.1-4 класс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480396784"/>
      <w:bookmarkEnd w:id="0"/>
      <w:r>
        <w:rPr/>
        <w:object w:dxaOrig="15233" w:dyaOrig="7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1.65pt;height:368.35pt" filled="f" o:ole="">
            <v:imagedata r:id="rId3" o:title=""/>
          </v:shape>
          <o:OLEObject Type="Embed" ProgID="" ShapeID="ole_rId2" DrawAspect="Content" ObjectID="_686421687" r:id="rId2"/>
        </w:object>
      </w:r>
      <w:bookmarkStart w:id="1" w:name="_1480396771"/>
      <w:bookmarkEnd w:id="1"/>
      <w:r>
        <w:rPr/>
        <w:object w:dxaOrig="15233" w:dyaOrig="9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1.65pt;height:450.9pt" filled="f" o:ole="">
            <v:imagedata r:id="rId5" o:title=""/>
          </v:shape>
          <o:OLEObject Type="Embed" ProgID="" ShapeID="ole_rId4" DrawAspect="Content" ObjectID="_1789860792" r:id="rId4"/>
        </w:objec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6:00Z</dcterms:created>
  <dc:creator>ПК-13</dc:creator>
  <dc:description/>
  <dc:language>en-US</dc:language>
  <cp:lastModifiedBy>Win 7</cp:lastModifiedBy>
  <dcterms:modified xsi:type="dcterms:W3CDTF">2015-02-03T14:06:00Z</dcterms:modified>
  <cp:revision>2</cp:revision>
  <dc:subject/>
  <dc:title/>
</cp:coreProperties>
</file>